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5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5. мај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5. маја 2020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. лист града Крагујевца“, бр. 18/18, 23/18, 31/18, 32/18, 1/19, 7/19, 7/20 и 9/20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0.04.2020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2,3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5,5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21,3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3,4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-8,33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9,3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3,3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27,7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0,5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-8,33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Јединична цена по возилокилометру (без ПДВ-а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1.03.2020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Јединична цена по возилокилометру (са ПДВ-ом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1.03.2020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4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‘’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се примењује почев од обрачуна накнаде за услуге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з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ма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20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jc w:val="center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.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став 1. 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у Предлог за корекцију јединичне цене број 2-9896 од 07.05.2020. године и Извештај о провери јединичне цене превоза путника по возилокилометру на линијама ЈГПП којим је утврђено да је јединична цена превоза на дан 30.04.2020. године, за партије I и  II умањена за 8,33 %.</w:t>
      </w:r>
    </w:p>
    <w:p>
      <w:pPr>
        <w:pStyle w:val="Normal1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ГПП, на дан 30.04.2020. године, за партије I и  II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23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20-05-15T09:21:00Z</dcterms:modified>
  <cp:revision>17</cp:revision>
  <dc:subject/>
  <dc:title>  </dc:title>
</cp:coreProperties>
</file>